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15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НОР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ЧЕТА САНАТОРНО-КУРОРТНЫХ И ОЗДОРОВИТЕЛЬНЫХ</w:t>
      </w:r>
    </w:p>
    <w:p>
      <w:pPr>
        <w:pStyle w:val="Normal"/>
        <w:autoSpaceDE w:val="false"/>
        <w:jc w:val="center"/>
        <w:rPr/>
      </w:pPr>
      <w:r>
        <w:rPr/>
        <w:t>УЧРЕЖДЕНИЙ И КОМПЛЕКСОВ УЧРЕЖДЕНИЙ ОТДЫХА И ТУРИЗМ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┬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комплекса учреждений   │ Вместимость, │Размер земельно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мест     │участка, м2/место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┴──────────────┴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Санаторное лечение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┬──────────────┬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мплекс санаторно-курортных учреждений│ 2000 - 5000  │    125 - 1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взрослых                           │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мплекс санаторно-курортных учреждений│ 1000 - 2000  │    145 - 17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детей                              │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наторий для взрослых                 │    до 500    │       15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00 - 1000  │       125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наторий для туберкулезных больных    │по заданию на │       20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проектирование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наторий для детей                    │по заданию на │       20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проектирование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┴──────────────┴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Длительный отдых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┬──────────────┬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соозерные и приречные комплексы      │ 3000 - 5000  │       10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й                             │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ма отдыха и пансионаты               │    до 500    │       13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00 - 1000  │       120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тели                                 │  500 - 1000  │     75 - 100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уристические гостиницы и турбазы      │  500 - 1000  │     50 - 75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┴──────────────┴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Сезонный и смешанный отдых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┬──────────────┬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емпинги                               │    до 500    │       15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00 - 1000  │       135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тние городки и базы отдыха           │   до 1000    │       11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00 - 2000  │       100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┴──────────────┴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Детский отдых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┬──────────────┬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тские лагеря и оздоровительные       │     160      │       20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я                             │     400      │       175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800      │       15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600      │       135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┴──────────────┴──────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мечание: При расчете количества, вместимости и размеров земельных участков санаторно-курортных и оздоровительных учреждений, а также других параметров, связанных с расчетом численности населения, следует дополнительно учитывать приезжих из других регионов Российской Федерации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47:00Z</dcterms:created>
  <dc:creator>bushman.a</dc:creator>
  <dc:description/>
  <cp:keywords/>
  <dc:language>en-US</dc:language>
  <cp:lastModifiedBy>bushman.a</cp:lastModifiedBy>
  <dcterms:modified xsi:type="dcterms:W3CDTF">2010-10-08T12:40:00Z</dcterms:modified>
  <cp:revision>3</cp:revision>
  <dc:subject/>
  <dc:title>Приложение 15</dc:title>
</cp:coreProperties>
</file>